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594289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25487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509843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42221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426476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70124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436910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389383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859414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