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373222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46023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324929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6353879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28302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477604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0480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149337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305390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