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72729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339900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22279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13610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805425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228825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95890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770881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82737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