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3279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02833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97392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04142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65390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75698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45060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44022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61139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